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-MINI-DOC                         Kokavecz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:         17.10.2000 (Diens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zeit:       16:44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r:    Bernd Kokave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k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:   /usr2/home/l/koka/Aprogramme/DIVERSE_PROJEKTE/python/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:         xterm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X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Bildschirmsteuerung nach ansi f�r linux-conso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Es muss das Programm  init_term  im Suchpfad f�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enthalten s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Quelltext:  (Datei   init_term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 #include &lt;curses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      initscr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     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 �bersetzung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          cc -o init_term init_term.c -lncu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__init__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Es stehen folgende Farbnamen (strings)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schwarz, rot, gr�n, gelb, blau, magenta, cyan,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Es stehen folgende Attribute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aus, fett, blink, 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output(self,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chreibt auf d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t : string :  auszugeben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clear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�scht d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goto(self,x,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positioniert den Cursor relativ zur linken oberen Eck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x : int : Spalten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y : int : Zeilen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tForeground(self,farb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etzt Zeichen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farbe : string : Farbwerte : sieh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tBackground(self,farb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etzt Hintergrund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farbe : string : Farbwerte : sieh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tAttribute(self,we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etzt Schreib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wert : string : Attributwerte : sieh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normVideo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etzt Ausgabeparameter auf schwarz auf weiss, Attribut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horLine(self,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zeichnet eine horizontal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b : int : L�nge der Linie 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vertLine(self,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zeichnet eine vertikal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h : int : L�nge der Linie 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horELine(self,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zeichnet eine horizontale Linie mit Abschlu�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b : int : L�nge der Linie 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vertELine(self,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zeichnet eine vertikale Linie mit Abschlu�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h : int : L�nge der Linie 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Rahmen(self,b,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zeichnet einen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b : int : Breite des Recht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h : int : H�he des Recht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input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iest eine Eingabe gepuff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return : string : Eingabe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