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-MINI-DOC                         Kokavecz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:         25.10.2000 (Mittw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t:       18:45:2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r:    Bernd Kokave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   /usr2/home/l/koka/Aprogramme/DIVERSE_PROJEKTE/python/html/SOFTWARE/NIKO/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:         roboter_c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ikos_welt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Roboter_Modell_C(Robo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,we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kehrt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rechts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links_frei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rechts_frei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Linkskurve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Rechtskurve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vor_bis_Hindernis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Feld_leer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leere_bis_Hindernis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