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-MINI-DOC                         Kokavecz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:         25.10.2000 (Mittw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zeit:       18:50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r:    Bernd Kokave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k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:   /usr2/home/l/koka/Aprogramme/DIVERSE_PROJEKTE/python/hp21/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:         rechnerII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_vc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chner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hnerII(Rechner,M_VC_Mana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addieren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X wird 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ubtrahieren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X wird Y-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multiplizieren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X wird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dividieren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X wird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radizieren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X wird 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invertieren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X wird 1: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loeschen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X wir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