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-MINI-DOC                         Kokavecz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        27.02.2000 (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hrzeit:       14:46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r:    Bernd Kokavec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k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/usr2/home/l/koka/Aprogramme/DIVERSE_PROJEKTE/python/kapitel1/p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:         y.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Ausgabe_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Counter, Verschieb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aktualisieren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ingabe_Fen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__init__(self,Counter,Verschieb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plu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 minus(s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a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